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559300" cy="300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остранный язык. Новые перспективы - новые подх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вгустовском секционном заседании учителей обсуждались актуальные проблемы изучения  иностранного языка и ряд стратегических документов, которые являются ориентиром для каждой школы. Задачи, обозначенные Президентом, являются далеко не новыми, но тот факт, что о них говорит Президент, означает необходимость их скорейшего решени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язычье, необходимость формирования функциональной грамотности, усиление акцента на воспитательный аспект, использование здоровье сберегающих технологий, применение современных методик и учебно -методических комплексов,  технологизация, апробация учебников зарубежных издательств, введение английского языка с   1 класса - отличительные  черты современного  процесса обучения иностранному языку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Нурлан Жыныбек (</w:t>
      </w:r>
      <w:r>
        <w:rPr>
          <w:rFonts w:cs="Times New Roman" w:ascii="Times New Roman" w:hAnsi="Times New Roman"/>
          <w:sz w:val="28"/>
          <w:szCs w:val="28"/>
          <w:lang w:val="en-US"/>
        </w:rPr>
        <w:t>InterPress</w:t>
      </w:r>
      <w:r>
        <w:rPr>
          <w:rFonts w:cs="Times New Roman" w:ascii="Times New Roman" w:hAnsi="Times New Roman"/>
          <w:sz w:val="28"/>
          <w:szCs w:val="28"/>
        </w:rPr>
        <w:t>), Айгерим Нурмагамбетова (ОУНБ им. Н.В. Гоголя), Асель Акишева (</w:t>
      </w:r>
      <w:r>
        <w:rPr>
          <w:rFonts w:cs="Times New Roman" w:ascii="Times New Roman" w:hAnsi="Times New Roman"/>
          <w:sz w:val="28"/>
          <w:szCs w:val="28"/>
          <w:lang w:val="en-US"/>
        </w:rPr>
        <w:t>CU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yInn</w:t>
      </w:r>
      <w:r>
        <w:rPr>
          <w:rFonts w:cs="Times New Roman" w:ascii="Times New Roman" w:hAnsi="Times New Roman"/>
          <w:sz w:val="28"/>
          <w:szCs w:val="28"/>
        </w:rPr>
        <w:t>) - поделились последними новинками в сфере преподавания английского язык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ер международного уровня -  </w:t>
      </w:r>
      <w:r>
        <w:rPr>
          <w:rFonts w:cs="Times New Roman" w:ascii="Times New Roman" w:hAnsi="Times New Roman"/>
          <w:sz w:val="28"/>
          <w:szCs w:val="28"/>
          <w:lang w:val="en-US"/>
        </w:rPr>
        <w:t>Jean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rett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Macmill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</w:rPr>
        <w:t xml:space="preserve">, Великобритания) и методист из Алматы … провели в рамках заседания практический полуторачасовой тренинг на английском языке для учителей начальной школы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фессионального уровня педагогов, творческой активности, желания изменить состояние преподавания иностранного языка, исследовательского потенциала учителя зависит решение многообразных  проблем образовательного процес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2:53:00Z</dcterms:created>
  <dc:creator>USER</dc:creator>
  <dc:description/>
  <cp:keywords/>
  <dc:language>en-US</dc:language>
  <cp:lastModifiedBy>Пользователь</cp:lastModifiedBy>
  <dcterms:modified xsi:type="dcterms:W3CDTF">2012-08-29T03:53:00Z</dcterms:modified>
  <cp:revision>7</cp:revision>
  <dc:subject/>
  <dc:title/>
</cp:coreProperties>
</file>